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P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the same thing as V1.0 but won't write a new fi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to patch (stupid mistake on m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comp.sys.ibm.pc.soundcard I know that one drawback of Meg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reads the \ULTRASND\ULTRASND.INI file for its pat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dvanced Gravis thinks that distributing a modified version of Mega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in a different file is illegal, I created EMUPAT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YOUR own Mega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actually reads ULTRASND.INI is EMUSET.EXE! My progra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atch EMUSET.EXE to read different file ext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.MEG for example. First, it is recommended that you copy EMUP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ULTRASND directory. Now while you're in this directory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PAT EMUSET.EXE EMU.EXE MEG. This will create a file called EM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look for the file \ULTRASND\ULTRASND.MEG! Just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LTRASND.INI ULTRASND.MEG to create the new file. You can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d EMUSET.EXE's as you want, I recommend keep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LTRASND directory. NOTE: The EMUSET.EXE error checking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ULTRASND.??? if it can't find it, this seems to be a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USET.EXE and just ignor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tch EMU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make custom patch configurations for every g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temporarily rename ULTRASND.INI, etc. (ie X-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affect Windows or other programs that look at ULTRASN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I hope all you GUS users find it useful!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 if you have any comments. I would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ian.semotiuk@mag-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not thoroughly test this program (I just wrote it tonight)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OK. All I did was load up MegaEm using a modified EMUSE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aded ok but I didn't try it out with any actual programs yet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! I wanted to get this out as quickly as possible. I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rror handling though! I don't really plan on enha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cause a future MegaEm should do this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Em V2.03 comes with the GUS V3.11 upd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sorry if this DOC doesn't make much sense and it seems like I'm bl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- I'm tired so I'll shut up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emot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George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 VE7B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